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87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Andale Sans UI;Calibri"/>
                <w:kern w:val="2"/>
              </w:rPr>
            </w:pPr>
            <w:r>
              <w:rPr>
                <w:rFonts w:eastAsia="Calibri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токол № 5 от «28» декабря 2024 г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Общественным Совето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токол от 4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«27» декабря 2024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</w:rPr>
              <w:t xml:space="preserve">Приложение 29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к приказу № 6 - од от 09.01.2025 г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Andale Sans UI;Calibri"/>
              </w:rPr>
            </w:pPr>
            <w:r>
              <w:rPr>
                <w:rFonts w:eastAsia="Andale Sans UI;Calibri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лож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 воспитательной работе </w:t>
      </w:r>
      <w:r>
        <w:rPr>
          <w:b/>
          <w:spacing w:val="-67"/>
          <w:lang w:eastAsia="en-US"/>
        </w:rPr>
        <w:t xml:space="preserve">      </w:t>
      </w:r>
      <w:r>
        <w:rPr>
          <w:b/>
          <w:lang w:eastAsia="en-US"/>
        </w:rPr>
        <w:t>в</w:t>
      </w:r>
      <w:r>
        <w:rPr>
          <w:b/>
          <w:spacing w:val="-2"/>
          <w:lang w:eastAsia="en-US"/>
        </w:rPr>
        <w:t xml:space="preserve"> </w:t>
      </w:r>
      <w:r>
        <w:rPr>
          <w:b/>
        </w:rPr>
        <w:t>муниципальном бюджетном общеобразовательном учреждении «Аллероевская средняя школа №1»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4052" w:leader="none"/>
        </w:tabs>
        <w:spacing w:before="0" w:after="0"/>
        <w:ind w:left="34" w:firstLine="675"/>
        <w:contextualSpacing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  <w:tab w:val="left" w:pos="4265" w:leader="none"/>
        </w:tabs>
        <w:autoSpaceDE w:val="false"/>
        <w:spacing w:before="0" w:after="0"/>
        <w:contextualSpacing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Данное положение разработано на основе Конвенции о правах ребенка, Федерального Закона «Об образовании Российской Федерации», Уста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БОУ «Аллероевская СШ №1» дале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а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 xml:space="preserve">.Воспитание является приоритетным направлением в образовательном процессе школы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Воспитательная работа направлена на достижение целей и решение задач деятельности школы, определенных ее Уставом и при реализации основной образовательной программы начального общего, основного, среднего общего образования и рабочей программы воспитания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lang w:eastAsia="en-US"/>
        </w:rPr>
        <w:t>2.</w:t>
      </w:r>
      <w:r>
        <w:rPr>
          <w:lang w:eastAsia="en-US"/>
        </w:rPr>
        <w:t xml:space="preserve"> </w:t>
      </w:r>
      <w:r>
        <w:rPr>
          <w:b/>
          <w:lang w:eastAsia="en-US"/>
        </w:rPr>
        <w:t>Сущность, цели, задачи, приоритетные направления, участники воспитания</w:t>
      </w:r>
    </w:p>
    <w:p>
      <w:pPr>
        <w:pStyle w:val="TextBody"/>
        <w:tabs>
          <w:tab w:val="clear" w:pos="0"/>
        </w:tabs>
        <w:spacing w:before="0" w:after="0"/>
        <w:ind w:firstLine="709"/>
        <w:contextualSpacing/>
        <w:rPr>
          <w:lang w:eastAsia="en-US"/>
        </w:rPr>
      </w:pPr>
      <w:r>
        <w:rPr/>
        <w:t xml:space="preserve">2.1. </w:t>
      </w:r>
      <w:r>
        <w:rPr>
          <w:lang w:eastAsia="en-US"/>
        </w:rPr>
        <w:t>Воспит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ыва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динст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емственност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разовательного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процесса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всех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уровней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_bookmark1"/>
      <w:bookmarkEnd w:id="0"/>
      <w:r>
        <w:rPr>
          <w:rFonts w:eastAsia="SchoolBookSanPin;Times New Roman"/>
          <w:b/>
          <w:lang w:eastAsia="en-US"/>
        </w:rPr>
        <w:t>2.2. Ц</w:t>
      </w:r>
      <w:r>
        <w:rPr>
          <w:rFonts w:eastAsia="SchoolBookSanPin;Times New Roman"/>
          <w:b/>
          <w:bCs/>
          <w:lang w:eastAsia="en-US"/>
        </w:rPr>
        <w:t xml:space="preserve">ель воспитания </w:t>
      </w:r>
      <w:r>
        <w:rPr>
          <w:rFonts w:eastAsia="SchoolBookSanPin;Times New Roman"/>
          <w:lang w:eastAsia="en-US"/>
        </w:rPr>
        <w:t xml:space="preserve">обучающихся в образовательной организа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развитие личности, создание условий для самоопределения и социализаци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2.3. </w:t>
      </w:r>
      <w:r>
        <w:rPr>
          <w:rFonts w:eastAsia="SchoolBookSanPin;Times New Roman"/>
          <w:b/>
          <w:bCs/>
          <w:lang w:eastAsia="en-US"/>
        </w:rPr>
        <w:t>Задачи воспитания</w:t>
      </w:r>
      <w:r>
        <w:rPr>
          <w:rFonts w:eastAsia="SchoolBookSanPin;Times New Roman"/>
          <w:bCs/>
          <w:lang w:eastAsia="en-US"/>
        </w:rPr>
        <w:t xml:space="preserve"> </w:t>
      </w:r>
      <w:r>
        <w:rPr>
          <w:rFonts w:eastAsia="SchoolBookSanPin;Times New Roman"/>
          <w:lang w:eastAsia="en-US"/>
        </w:rPr>
        <w:t>обучающихся в образовательной организа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усвоение обучающимися знаний норм, духовно-нравственных ценностей, традиций, которые выработало российское общество (социально значимых знаний)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формирование и развитие личностных отношений к этим нормам, ценностям, традициям (их освоение, принятие)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приобретение соответствующего этим нормам, ценностям, традициям социокультурного опыта поведения, общения, межличностных социальных отношений, применения полученных знани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достижение личностных результатов освоения общеобразовательных программ в соответствии с ФГОС НОО, ООО, СО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Личностные результаты освоения обучающимися образовательных программ включают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осознание российской гражданской идентичности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формированность ценностей самостоятельности и инициативы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готовность обучающихся к саморазвитию, самостоятельности и личностному самоопределению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наличие мотивации к целенаправленной социально значим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Воспитатель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иру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ществля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ксиологическо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тропологическо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но-историческо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стемно-деятельностного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личностно-ориентированного подходов и с учётом принципов воспита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уманист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ой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зросл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ед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меру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езопасн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жизнедеятельности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клюзивности, возрастосообразности и</w:t>
      </w:r>
      <w:r>
        <w:rPr>
          <w:rFonts w:eastAsia="SchoolBookSanPin;Times New Roman"/>
          <w:lang w:eastAsia="en-US"/>
        </w:rPr>
        <w:t xml:space="preserve">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ФГОС ООО, ФГОС СООО и отражает готовность обучающихся руководствоваться ценностями и приобретать первоначальный опыт деятельности на их основе, в том числе в част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1) </w:t>
      </w:r>
      <w:r>
        <w:rPr>
          <w:rFonts w:eastAsia="SchoolBookSanPin;Times New Roman"/>
          <w:bCs/>
          <w:lang w:eastAsia="en-US"/>
        </w:rPr>
        <w:t xml:space="preserve">гражданского воспитания, способствующего </w:t>
      </w:r>
      <w:r>
        <w:rPr>
          <w:rFonts w:eastAsia="SchoolBookSanPin;Times New Roman"/>
          <w:lang w:eastAsia="en-US"/>
        </w:rPr>
        <w:t>формированию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2) </w:t>
      </w:r>
      <w:r>
        <w:rPr>
          <w:rFonts w:eastAsia="SchoolBookSanPin;Times New Roman"/>
          <w:bCs/>
          <w:lang w:eastAsia="en-US"/>
        </w:rPr>
        <w:t xml:space="preserve">патриотического воспитания, основанного на </w:t>
      </w:r>
      <w:r>
        <w:rPr>
          <w:rFonts w:eastAsia="SchoolBookSanPin;Times New Roman"/>
          <w:lang w:eastAsia="en-US"/>
        </w:rPr>
        <w:t>воспитании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3) </w:t>
      </w:r>
      <w:r>
        <w:rPr>
          <w:rFonts w:eastAsia="SchoolBookSanPin;Times New Roman"/>
          <w:bCs/>
          <w:lang w:eastAsia="en-US"/>
        </w:rPr>
        <w:t xml:space="preserve">духовно-нравственного воспитания </w:t>
      </w:r>
      <w:r>
        <w:rPr>
          <w:rFonts w:eastAsia="SchoolBookSanPin;Times New Roman"/>
          <w:lang w:eastAsia="en-US"/>
        </w:rPr>
        <w:t>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4) </w:t>
      </w:r>
      <w:r>
        <w:rPr>
          <w:rFonts w:eastAsia="SchoolBookSanPin;Times New Roman"/>
          <w:bCs/>
          <w:lang w:eastAsia="en-US"/>
        </w:rPr>
        <w:t xml:space="preserve">эстетического воспитания, способствующего </w:t>
      </w:r>
      <w:r>
        <w:rPr>
          <w:rFonts w:eastAsia="SchoolBookSanPin;Times New Roman"/>
          <w:lang w:eastAsia="en-US"/>
        </w:rPr>
        <w:t>формированию эстетической культуры на основе российских традиционных духовных ценностей, приобщение к лучшим образцам отечественного и мирового искус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5) </w:t>
      </w:r>
      <w:r>
        <w:rPr>
          <w:rFonts w:eastAsia="SchoolBookSanPin;Times New Roman"/>
          <w:bCs/>
          <w:lang w:eastAsia="en-US"/>
        </w:rPr>
        <w:t>физического воспитания</w:t>
      </w:r>
      <w:r>
        <w:rPr>
          <w:rFonts w:eastAsia="SchoolBookSanPin;Times New Roman"/>
          <w:lang w:eastAsia="en-US"/>
        </w:rPr>
        <w:t xml:space="preserve">, ориентированного на </w:t>
      </w:r>
      <w:r>
        <w:rPr>
          <w:rFonts w:eastAsia="SchoolBookSanPin;Times New Roman"/>
          <w:bCs/>
          <w:lang w:eastAsia="en-US"/>
        </w:rPr>
        <w:t xml:space="preserve">формирование культуры здорового образа жизни и эмоционального благополучия </w:t>
      </w:r>
      <w:r>
        <w:rPr>
          <w:rFonts w:eastAsia="SchoolBookSanPin;Times New Roman"/>
          <w:lang w:eastAsia="en-US"/>
        </w:rPr>
        <w:t>– 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6) </w:t>
      </w:r>
      <w:r>
        <w:rPr>
          <w:rFonts w:eastAsia="SchoolBookSanPin;Times New Roman"/>
          <w:bCs/>
          <w:lang w:eastAsia="en-US"/>
        </w:rPr>
        <w:t xml:space="preserve">трудового воспитания, основанного на </w:t>
      </w:r>
      <w:r>
        <w:rPr>
          <w:rFonts w:eastAsia="SchoolBookSanPin;Times New Roman"/>
          <w:lang w:eastAsia="en-US"/>
        </w:rPr>
        <w:t>воспитании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7) </w:t>
      </w:r>
      <w:r>
        <w:rPr>
          <w:rFonts w:eastAsia="SchoolBookSanPin;Times New Roman"/>
          <w:bCs/>
          <w:lang w:eastAsia="en-US"/>
        </w:rPr>
        <w:t xml:space="preserve">экологического воспитания, способствующего </w:t>
      </w:r>
      <w:r>
        <w:rPr>
          <w:rFonts w:eastAsia="SchoolBookSanPin;Times New Roman"/>
          <w:lang w:eastAsia="en-US"/>
        </w:rPr>
        <w:t>формированию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 xml:space="preserve">8) </w:t>
      </w:r>
      <w:r>
        <w:rPr>
          <w:rFonts w:eastAsia="SchoolBookSanPin;Times New Roman"/>
          <w:bCs/>
          <w:lang w:eastAsia="en-US"/>
        </w:rPr>
        <w:t xml:space="preserve">ценности научного познания, ориентированного на </w:t>
      </w:r>
      <w:r>
        <w:rPr>
          <w:rFonts w:eastAsia="SchoolBookSanPin;Times New Roman"/>
          <w:lang w:eastAsia="en-US"/>
        </w:rPr>
        <w:t xml:space="preserve">воспитание стремления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4. Воспитание осуществляется всеми участниками образовательного процесса: педагогами, детьми, родителями. Центральной фигурой, координирующей воспитательную работу с учащимися, является классный руководитель. Он оказывает педагогическую поддержку родителям, взаимодействует с другими педагогами, администрацией школы по вопросам воспитания детей. Ученик является не только объектом, но и субъектом воспитания. Задача классных руководителей создавать условия для самовоспитания ребенка, проявления личностной свободы в освоении им своей главной социальной роли человека. Организационную и методическую помощь классным руководителям оказывают заместитель директора по учебно -воспитательной работе, руководитель М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/>
        <w:t>2.5.</w:t>
      </w:r>
      <w:r>
        <w:rPr>
          <w:rFonts w:eastAsia="OfficinaSansBoldITC;Franklin Gothic Demi Cond"/>
          <w:lang w:eastAsia="en-US"/>
        </w:rPr>
        <w:t xml:space="preserve"> Целевые ориентиры результатов воспит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>Требования к личностным результатам освоения обучающимися ООП НОО, ООП ООО, СОО установлены ФГОС НОО, ООО, СОО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На основании этих требований в данном разделе представлены целевые ориентиры результатов в воспитании, развитии личности обучающихся, на достижение которых должна быть направлена деятельность педагогического коллектива для выполнения требований ФГОС НОО, ООО, СОО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Целевые ориентиры определены в соответствии с инвариантным содержанием воспитания обучающихся на основе российских базовых (гражданских, конституциональных) ценностей, обеспечивают единство воспитания, воспитательного пространств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bCs/>
          <w:lang w:eastAsia="en-US"/>
        </w:rPr>
        <w:t>Целевые ориентиры результатов воспитания на уровне начального обще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bCs/>
          <w:lang w:eastAsia="en-US"/>
        </w:rPr>
        <w:t>Гражданско-патриотическое воспитани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знающий и любящий свою малую родину, свой край, имеющий представление о Родине – России, её территории, расположени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ознающий принадлежность к своему народу и к общности граждан России, проявляющий уважение к своему и другим народа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онимающий свою сопричастность к прошлому, настоящему и будущему родного края, своей Родины – России, Российского государ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имеющий первоначальные представления о правах и ответственности человека в обществе, гражданских правах и обязанностя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инимающий участие в жизни класса, общеобразовательной организации, в доступной по возрасту социально значим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bCs/>
          <w:lang w:eastAsia="en-US"/>
        </w:rPr>
        <w:t>Духовно-нравственное воспитани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уважающий духовно-нравственную культуру своей семьи, своего народа, семейные ценности с учётом национальной, религиозной принадлеж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ознающий ценность каждой человеческой жизни, признающий индивидуальность и достоинство каждого челове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умеющий оценивать поступки с позиции их соответствия нравственным нормам, осознающий ответственность за свои поступк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ознающий нравственную и эстетическую ценность литературы, родного языка, русского языка, проявляющий интерес к чтени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bCs/>
          <w:lang w:eastAsia="en-US"/>
        </w:rPr>
        <w:t>Эстетическое воспитани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пособный воспринимать и чувствовать прекрасное в быту, природе, искусстве, творчестве люд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оявляющий интерес и уважение к отечественной и мировой художественной культур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оявляющий стремление к самовыражению в разных видах художественной деятельности, искусств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SchoolBookSanPin;Times New Roman"/>
          <w:lang w:eastAsia="en-US"/>
        </w:rPr>
        <w:t> </w:t>
      </w:r>
      <w:r>
        <w:rPr>
          <w:rFonts w:eastAsia="SchoolBookSanPin;Times New Roman"/>
          <w:bCs/>
          <w:lang w:eastAsia="en-US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>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ладеющий основными навыками личной и общественной гигиены, безопасного поведения в быту, природе, обществ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ориентированный на физическое развитие с учётом возможностей здоровья, занятия физкультурой и спорт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ознающий и принимающий свою половую принадлежность, соответствующие ей психофизические и поведенческие особенности с учётом возрас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bCs/>
          <w:lang w:eastAsia="en-US"/>
        </w:rPr>
        <w:t>Трудовое воспитани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ознающий ценность труда в жизни человека, семьи, обще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оявляющий уважение к труду, людям труда, бережное отношение к результатам труда, ответственное потреблени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оявляющий интерес к разным профессия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участвующий в различных видах доступного по возрасту труда, трудов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bCs/>
          <w:lang w:eastAsia="en-US"/>
        </w:rPr>
      </w:pPr>
      <w:r>
        <w:rPr>
          <w:rFonts w:eastAsia="SchoolBookSanPin;Times New Roman"/>
          <w:bCs/>
          <w:lang w:eastAsia="en-US"/>
        </w:rPr>
        <w:t>Экологическое воспитани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онимающий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оявляющий любовь и бережное отношение к природе, неприятие действий, приносящих вред природе, особенно живым существа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ыражающий готовность в своей деятельности придерживаться экологических нор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bCs/>
          <w:lang w:eastAsia="en-US"/>
        </w:rPr>
        <w:t>Ценности научного позн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ыражающий познавательные интересы, активность, любознательность и самостоятельность в познании, интерес и уважение к научным знаниям, наук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имеющий первоначальные навыки наблюдений, систематизации и осмысления опыта в естественно-научной и гуманитарной областях зна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 Основные направления воспитательной рабо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1. Психолого-педагогическое изучение личности школьника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Классный руководитель изучает динамику личностного развития учащихся, их воспитанности, межличностные отношения в классе, ведет записи наблюдений по отдельным учащимс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Классные руководители ежегодно заполняют социальный паспорт семей учащихся. Используются различные методы изучения воспитательных возможностей семьи (наблюдение, беседа, тестирование, анкетирование). Воспитание черт характера, нравственное воспитание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оспитание черт характера, нравственное воспитание осуществляется через индивидуальную работу с учащимися, через внеклассные групповые и коллективные воспитательные мероприятия, участие в работе объединений дополните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. Организация взаимодействия Организации с семь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абота Организации с родителями включает следующие блок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социально-педагогическая диагностика семь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повышение психолого-педагогических знаний родите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вовлечение родителей в УВП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участие родителей в управлен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контроль за воспитанием и содержанием детей в социально неблагополучных семьях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3. Формирование здорового образа жизни, жизненных навык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школе функционирует направление деятельности, направленной на объединение усилий семьи, школы, социума по сохранению и укреплению здоровья детей. Реализация этого направления предполагает формирование культуры здоровья и обучение навыкам здорового образа жизни (ЗОЖ) учащихся, обеспечение активной адаптации личности к жизни в современном обществ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4. Развитие творческих способ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звитию творческих способностей, интересов, социальному и профессиональному самоопределению учащихся способствует система дополнительного образования, которая представлена кружками и секциями организованными в рамках сетевого сотрудниче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Содержание воспитательной рабо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1. Содержание воспитательной работы включает в себя следующие компон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модул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направл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внеурочная (внеучебная) деятельность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 Отбор содержания, форм и методов воспитательной работы определяется требованием к реализации рабочей программы по воспитанию механизмом ее реализации, локальными актами в том числе данным положением, Уставом, планом воспитательной работы, планом работы классного руковод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 Воспитание в процессе обучения осуществляется через отбор содержания для урока, организацию деятельности учащихся на уроке, влияние личности учителя на школьников. Координация воспитательной деятельности учителей предметников осуществляется на заседаниях школьного методического объединения. Воспитание в процессе обучения ведется с учетом личностных особенностей учащихся, их учебной мотив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4. Внеурочная воспитательная работа осуществляется на двух уровнях: внеурочная воспитательная деятельность в классе, внеурочная воспитательная деятельность в школе. Внеурочная воспитательная деятельность в классе осуществляется классным руководителем в соответствии с программой воспитательной работы с классом на год, утвержденным директором школы, его должностной инструкцией. Внеурочная воспитательная деятельность в школе организуется заместителем директора по учебно-воспитательной работе, руководителями кружковых объединений, заместителем директора по БОП, советником директора по воспитательной работ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5. Модель работы с классным коллективо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1. </w:t>
      </w:r>
      <w:r>
        <w:rPr>
          <w:lang w:eastAsia="en-US"/>
        </w:rPr>
        <w:t>Реализация воспитательного потенциала классного руковод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ния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циализ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5.2. Планирование и организация работы проводятся по позиц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планирование и проведение классных часов целевой воспитательной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ематическ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правле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инициирование и поддержку участия класса в общешкольных дела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роприятия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каз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обходим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мощ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м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готовк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ведении и анализ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рганизац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е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 совместных дел, позволяющих вовлекать в них обучающихся с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азны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требност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ност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змож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амореализации, устанавливать и укреплять доверительные отношения, ста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чимы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зрослым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дающи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разц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спло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лекти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г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нинг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андообразова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еучеб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ешколь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роприят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ход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курсии,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азднов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не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ожд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учающихся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лассны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еч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выработ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ми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ие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выработке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таких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равил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по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изучение 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ного развития обучающихся путё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людения за их поведением, в специально создаваемых педагог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гра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есед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ам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ы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блю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еря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есе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ител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при необходимости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 педагогом -психолог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доверитель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держ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налажи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заимоотнош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ноклассниками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дагог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певаем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. д.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ис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ррекцию поведения обучающихся через частные беседы индивидуально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мес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 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ителями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 други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учающими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ла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индивидуальную работу с обучающимися класса по ведению личных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ортфоли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ксиру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е,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творческие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портивные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ст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ости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регуляр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сульт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ями-предмет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дин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ов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упреж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/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еш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флик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жд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чителя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учающими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прове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ини-педсове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кре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гр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те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лия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дагог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влечение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учителей-предметников к участию в классных делах, дающ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змож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учш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зн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ть</w:t>
      </w:r>
      <w:r>
        <w:rPr>
          <w:spacing w:val="1"/>
          <w:lang w:eastAsia="en-US"/>
        </w:rPr>
        <w:t xml:space="preserve"> </w:t>
      </w:r>
      <w:r>
        <w:rPr>
          <w:i/>
          <w:lang w:eastAsia="en-US"/>
        </w:rPr>
        <w:t>обучающихся</w:t>
      </w:r>
      <w:r>
        <w:rPr>
          <w:lang w:eastAsia="en-US"/>
        </w:rPr>
        <w:t>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аяс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люд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еучеб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становк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в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итель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раниях кла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рганизац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гуля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итель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ран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ител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пех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ож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ло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мощ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ителя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лена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емьи 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ношения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 учителями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дминистр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создани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98"/>
          <w:lang w:eastAsia="en-US"/>
        </w:rPr>
        <w:t xml:space="preserve"> </w:t>
      </w:r>
      <w:r>
        <w:rPr>
          <w:lang w:eastAsia="en-US"/>
        </w:rPr>
        <w:t>организацию</w:t>
      </w:r>
      <w:r>
        <w:rPr>
          <w:spacing w:val="97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01"/>
          <w:lang w:eastAsia="en-US"/>
        </w:rPr>
        <w:t xml:space="preserve"> </w:t>
      </w:r>
      <w:r>
        <w:rPr>
          <w:lang w:eastAsia="en-US"/>
        </w:rPr>
        <w:t>родительского</w:t>
      </w:r>
      <w:r>
        <w:rPr>
          <w:spacing w:val="100"/>
          <w:lang w:eastAsia="en-US"/>
        </w:rPr>
        <w:t xml:space="preserve"> </w:t>
      </w:r>
      <w:r>
        <w:rPr>
          <w:lang w:eastAsia="en-US"/>
        </w:rPr>
        <w:t>комитета</w:t>
      </w:r>
      <w:r>
        <w:rPr>
          <w:spacing w:val="100"/>
          <w:lang w:eastAsia="en-US"/>
        </w:rPr>
        <w:t xml:space="preserve"> </w:t>
      </w:r>
      <w:r>
        <w:rPr>
          <w:lang w:eastAsia="en-US"/>
        </w:rPr>
        <w:t>класса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участвую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е,</w:t>
      </w:r>
      <w:r>
        <w:rPr>
          <w:spacing w:val="-67"/>
          <w:lang w:eastAsia="en-US"/>
        </w:rPr>
        <w:t xml:space="preserve">    </w:t>
      </w:r>
      <w:r>
        <w:rPr>
          <w:lang w:eastAsia="en-US"/>
        </w:rPr>
        <w:t xml:space="preserve"> школ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привле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ител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зако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ставителей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лен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м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тельных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де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роприят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ласс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школ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16" w:leader="none"/>
        </w:tabs>
        <w:autoSpaceDE w:val="false"/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провед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лас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аздников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онкурсов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ревнован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п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.3. В качестве основного документооборота классного руководителя, для его работы, используется приложение «План работы классного руководителя». Это основной документ для сопровождения воспитательной деятельности в классе. В его составе находятся формы для составления характеристики класса, социального паспорта, работы с родителями, приоритетные направления на каждый год обучения и воспитания. </w:t>
      </w:r>
      <w:r>
        <w:rPr/>
        <w:t>Модель работы с классным коллективом предполагает комплексную работу по направлениям, которые входят в состав традиционных мероприятий по Воспитательной работе в школе: здоровье, патриотизм, интеллект, семья, профориентация, экология, досуг, нравственость; мероприятиям по плану работы муниципалитета, области и по приоритетному направлению работы с классом (направления соответствуют возрастным особенностям учащих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План работы классных руководителей и содержание программы воспитательной работы с классом состоит из следующих компонент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Основные данные классного коллектива 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Список класса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Характеристика класса  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Социальный паспорт класса  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Занятость учащихся во внеурочное время 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Работа с родителями  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План работы родительского комитета на учебный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spacing w:lineRule="auto" w:line="276" w:before="0" w:after="0"/>
        <w:ind w:left="0" w:firstLine="709"/>
        <w:contextualSpacing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Пояснительная записка плана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ализация воспитательной системы класса происходит через: классные часы, участие в общешкольных соревнованиях, мероприятиях (согласно плана), организацию учителем учебно-воспитательного пространства на уроках и занятиях. План работы классного руководителя составляется в начале учебного года на основе Плана традиционных мероприятий по воспитательной работе дополняется в течение учебного года.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6. Класный руководитель, его роль в воспитательной работе организац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6.1. Классный руководитель – педагог, назначаемый и освобождаемый от должности приказом директора. Классным руководителем в 1-11 классах. На период отпуска или временной нетрудоспособности классного руководителя его обязанности могут быть возложены на другого учителя, не имеющего классного руководства. </w:t>
      </w:r>
      <w:r>
        <w:rPr>
          <w:color w:val="1E2120"/>
        </w:rPr>
        <w:t>Классный руководитель руководствуется должностной инструкцией по профстандарту, ФГОС общего образования, правилами и нормами охраны труда и пожарной безопасности, а также Уставом и локальными правовыми актами школы (в том числе Правилами внутреннего трудового распорядка, приказами и распоряжениями директора), Трудовым договором. Соблюдает Конвенцию ООН о правах ребен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2 Основное назначение классного руководителя – обеспечение личностно-ориентированного подхода к воспитанию детей. Классный руководитель выполняет следующие функции: аналитическую, контролирующую, координирующую, коммуникативную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iCs/>
          <w:color w:val="1E2120"/>
        </w:rPr>
        <w:t>6.3.</w:t>
      </w:r>
      <w:r>
        <w:rPr>
          <w:i/>
          <w:iCs/>
          <w:color w:val="1E2120"/>
        </w:rPr>
        <w:t xml:space="preserve"> </w:t>
      </w:r>
      <w:r>
        <w:rPr>
          <w:iCs/>
          <w:color w:val="1E2120"/>
        </w:rPr>
        <w:t>Цель деятельности классного руководителя</w:t>
      </w:r>
      <w:r>
        <w:rPr>
          <w:color w:val="1E2120"/>
        </w:rPr>
        <w:t xml:space="preserve"> – формирование и развитие гармонично развитой и социально ответственной личности на основе семейных, социокультурных и духовно-нравственных ценностей народов Российской Федерации, исторических и национально-культурных традиц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6.4. Задачи деятельности классного руководител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создание благоприятных психолого-педагогических условий в классе путем гуманизации межличностных отношений, формирования навыков общения, детско-взрослого общения, основанного на принципах взаимного уважения и взаимопомощи, ответственности, коллективизма и социальной солидарности, недопустимости любых форм и видов травли, насилия, проявления жесток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формирование у обучающихся высокого уровня духовно-нравственного развития, основанного на принятии общечеловеческих и российских традиционных духовных ценностей и практической готовности им следоват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формирование внутренней позиции личности обучающегося по отношению к негативным явлениям окружающей социальной действительности, в частности, по отношению к кибербуллингу, деструктивным сетевым сообществам, употреблению различных веществ, способных нанести вред здоровью человека; культу насилия, жестокости и агрессии; обесцениванию жизни человека и др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формирование у обучающихся активной гражданской позиции, чувства ответственности за свою страну, причастности к историко-культурной общности российского народа и судьбе России, включая неприятие попыток пересмотра исторических фактов, в частности, событий и итогов второй мировой войн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формирование способности обучающихся реализовать свой потенциал в условиях современного общества за счёт активной жизненной и социальной позиции, использования возможностей волонтёрского движения, детских общественных движений и объединений, ученического самоуправления, творческих и научных сообществ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формирование здорового образа жизн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обеспечение защиты прав и соблюдение законных интересов каждого ребенк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организация внеурочной работы с обучающимися в класс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содействие развитию инклюзивных форм образования, в том числе в интересах обучающихся с ограниченными возможностями здоровья (ОВЗ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 xml:space="preserve">6.5. </w:t>
      </w:r>
      <w:r>
        <w:rPr>
          <w:color w:val="1E2120"/>
        </w:rPr>
        <w:t>Основными функциями классного руководителя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личностно ориентированная деятельность по воспитанию и социализации обучающихся в класс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еятельность по воспитанию и социализации обучающихся, осуществляемой с классом как социальной группо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оспитательная деятельность во взаимодействии с родителями (законными представителями) несовершеннолетних обучающихс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оспитательная деятельность во взаимодействии с педагогическим коллектив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частие в осуществлении воспитательной деятельности во взаимодействии с социальными партнер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едение и составление документации классного руковод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6. Направления деятельности классного руководител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рамках реализации рабочей программы по воспита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индивидуальная работа с учащимися своего класс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-работа с коллективом класс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взаимодействие с участниками учебно – воспитательного процесса (учителя-предметники, педагоги дополнительного образования, администрация, родители, обучающиес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деятельность по сохранению и укреплению здоровь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работа с семьями учащихс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7. Работа классного руководителя строится на основе анализа предыдущей деятельности, позитивных и негативных тенденций общественной жизни, на основе личностно- ориентированного подхода. Также он принимает во внимание уровень воспитанности обучающихся, социальные и материальные условия их жизни, специфику семейных отношений. Формы работы могут быть разнообразными в соответствии с возрастными особенностями детей, поставленными воспитательными задачами, однако они не должны наносить физический и моральный ущерб ребенку, нарушать его права, унижать его личное достоинство, не должны вступать в противоречие с общешкольной воспитательной политико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8. Организация деятельности классного руководител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рганизует и контролирует работу классного руководителя заместитель директора по воспитательной работе. Администрация школы создает необходимые условия для работы классного руковод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9. Права классного руководителя Классный руководитель имеет право: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Самостоятельно определять приоритетные направления, содержание и педагогические технологии для осуществления воспитательной деятельности, выбирать формы и технологии работы с обучающимися и родителями (законными представителями) несовершеннолетних обучающихся, в том числе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индивидуальные (беседа, консультация, обмен мнениями, оказание индивидуальной помощи, совместный поиск решения проблемы и др.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групповые (творческие группы, сетевые сообщества, органы самоуправления, проекты, ролевые игры, дебаты и др.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коллективные (классные часы, конкурсы, спектакли, концерты, походы, образовательный туризм, слёты, соревнования, квесты и игры, родительские собрания и др.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Выбирать и разрабатывать учебно-методические материалы на основе ФГОС общего образования с учетом контекстных условий деятель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Вносить на рассмотрение администрации школы, педагогического совета, органов государственно-общественного управления предложения, касающиеся совершенствования образовательного процесса, условий воспитательной деятельности, как от своего имени, так и от имени обучающихся класса, родителей (законных представителей) несовершеннолетних обучающих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Участвовать в разработке проектов локальных нормативных актов общеобразовательной организации в части организации воспитательной деятельности и осуществлении контроля ее качества и эффектив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Участвовать в обсуждении итогов проведения внутришкольного контро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Самостоятельно планировать и организовывать участие учащихся в воспитательных мероприятия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Использовать (по согласованию с администрацией школы) инфраструктуру школы при проведении мероприятий с классо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Приглашать в школе родителей (законных представителей) несовершеннолетних обучающихся по вопросам, связанным с осуществлением классного руководств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Давать обязательные распоряжения обучающимся своего класса при подготовке и проведении воспитательных мероприят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Посещать уроки и занятия, проводимые педагогическими работниками (по согласованию), с целью корректировки их взаимодействия с отдельными обучающимися и с коллективом обучающихся класс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Организовывать воспитательную работу с обучающимися класса через проведение «малых педсоветов», педагогических консилиумов, тематических и других мероприят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Выносить на рассмотрение администрации, совета общеобразовательной школы предложения, согласованные с коллективом класс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На материально-техническое и методическое обеспечение организуемой им воспитательной деятель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Защищать собственную честь, достоинство и профессиональную репутацию в случае несогласия с оценками деятельности со стороны администрации школы, родителей (законных представителей) несовершеннолетних обучающихся, других педагогических работник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На конфиденциальность служебного расследования, за исключением случаев, предусмотренных законодательством Российской Федер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На ознакомление с жалобами, докладными и другими документами, которые содержат оценку работы классного руководителя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классным руководителем норм профессиональной эти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Повышать свою квалификацию в области педагогики и психологии, теории и методики воспитания, организации деятельности, связанной с классным руководство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Участвовать в конкурсах, фестивалях и других мероприятиях по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1E2120"/>
        </w:rPr>
        <w:t>- Классный руководитель имеет иные права, предусмотренные Трудовым Кодексом РФ, Федеральным Законом «Об образовании в Российской Федерации», Уставом школы, Коллективным договором, Правилами внутреннего трудового распорядка школ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/>
        <w:t xml:space="preserve">6.6. Обязанности классного руководителя: </w:t>
      </w:r>
      <w:r>
        <w:rPr>
          <w:color w:val="1E2120"/>
        </w:rPr>
        <w:t>В предусмотренном законодательством Российской Федерации порядке классный руководитель несет ответственнос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соблюдение требований к ведению и своевременное оформление классного журнала (электронного журнала) и журнала инструктажей обучающихся, выполнение плана работы классного руководите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соблюдение финансовой дисциплин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поддержание порядка в классном кабинете, целостность используемого оборуд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выбор воспитательных приемов и их соответствие возрастным особенностям обучающимс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своевременное информирование и подготовку организационных вопросов проведения промежуточной и итоговой аттестации обучающихся класс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соблюдение прав, свобод и достоинства личности обучающихся, родителей обучающихся и лиц, их заменяющих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соблюдение плана воспитательной работы школы в рамках своих функциональных обязанносте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создание обстановки, приведшей к уменьшению контингента обучающихся по вине классного руководител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жизнь и здоровье обучающихся класса во время проводимых им мероприят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ненадлежащее исполнение требований антитеррористической безопасности в школе в соответствии с действующим законодательством Российской Федер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несвоевременное принятие мер по оказанию первой помощи пострадавшему, скрытие от администрации несчастного случа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недостаточный контроль или его отсутствие за соблюдением правил и инструкций по охране труда и пожарной безопас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неисполнение или нарушение без уважительных причин своих обязанностей, установленных настоящей должностной инструкцией классного руководителя, Устава и Правил внутреннего трудового распорядка, трудового договора, законных распоряжений директора школы и иных локальных нормативных актов, классный руководитель подвергается дисциплинарному взысканию согласно статье 192 Трудового Кодекса Российской Федер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примене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педагог может быть освобожден от занимаемой должности согласно Трудовому Кодексу Российской Федерации. Увольнение за данный проступок не является мерой дисциплинарной ответствен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За несоблюдение правил и требований охраны труда и пожарной безопасности, санитарно-гигиенических правил и норм классный руководитель школы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1E2120"/>
        </w:rPr>
        <w:t>- За умышленное причинение школе или участникам образовательных отношений материального ущерба в связи с исполнением (неисполнением) своих обязанностей классный руководитель несет материальную ответственность в порядке и в пределах, предусмотренных трудовым и (или) гражданским законодательством РФ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1E2120"/>
        </w:rPr>
      </w:pPr>
      <w:r>
        <w:rPr>
          <w:color w:val="1E2120"/>
        </w:rPr>
        <w:t>- За правонарушения, совершенные в процессе осуществления образовательной и воспитательной деятельности несет ответственность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7. Ответственность Классный руководитель несет дисциплинарную ответственность за некачественное и несвоевременное выполнение обязанностей и не использование прав, предусмотренных данным положение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7. Результативность воспитательной рабо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зультативность воспитательной работы класса определяется по следующими критериями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lang w:eastAsia="en-US"/>
        </w:rPr>
        <w:t>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ществля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левыми ориентирами результатов воспитания, личностными результат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 на уровнях начального общего образования, установлен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соответствующими ФГОС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Результаты фиксируются в листах достижений младших школьников в конце каждой учебной четверти и учеб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Основ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образовате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жегод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те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ль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я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ледующего их решения, с привлечением (при необходимости) внеш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пертов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пециалистов. Анализ воспитательного процесса осуществляется в соответствии с целевыми ориентирами результатов воспитания, личностными результатами обучающихся на уровне начального общего образования, установленными ФГОС НОО, ООО, СО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Основные принципы самоанализа воспитательной работы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заимное уважение всех участников образовательных отношений;</w:t>
      </w:r>
    </w:p>
    <w:p>
      <w:pPr>
        <w:pStyle w:val="Normal"/>
        <w:tabs>
          <w:tab w:val="clear" w:pos="709"/>
          <w:tab w:val="left" w:pos="2200" w:leader="none"/>
          <w:tab w:val="left" w:pos="3740" w:leader="none"/>
          <w:tab w:val="left" w:pos="4820" w:leader="none"/>
        </w:tabs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иоритет анализа сущностных сторон воспитания ориентирует на изучение прежде всего не количественных, а качественных показателей, таких как сохранение уклада образовательной организации, содержание и разнообразие деятельности, стиль общения, отношений между педагогическими работниками, обучающимися и родителям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(знания и сохранения в работе цели и задач воспитания, умелого планирования воспитательной работы, подбора видов, форм и содержания совместной деятельности с обучающимися, коллегами, социальными партнёрами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распределённая ответственность за результаты личностного развития обучающихся ориентирует на понимание того, что личностное развитие – это результат как организованного социального воспитания, в котором образовательная организация участвует наряду с другими социальными институтами, так и стихийной социализации, и саморазвития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SchoolBookSanPin;Times New Roman"/>
          <w:lang w:eastAsia="en-US"/>
        </w:rPr>
        <w:t>Основные направления анализа воспитательного процесса (предложенные направления можно уточнять, корректировать, исходя из особенностей уклада, традиций, ресурсов образовательной организации, контингента обучающихся и другого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Результаты воспитания, социализации и саморазвития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Критерием, на основе которого осуществляется данный анализ, является динамика личностного развития обучающихся в каждом класс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Анализ проводится классными руководителями вместе с заместителем директора по воспитательной работе (советником директора по воспитанию, педагогом-психологом, социальным педагогом (при наличии) с последующим обсуждением результатов на методическом объединении классных руководителей или педагогическом совете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Основным способом получения информации о результатах воспитания, социализации и саморазвития обучающихся является педагогическое наблюдение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Внимание педагогических работников сосредоточивается на вопросах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проблемы и затруднения в личностном развитии обучающихся, которые удалось решить за прошедший учебный год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проблемы и затруднения, которые решить не удалось и почему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новые проблемы и трудности, которые появились, над чем предстоит работать педагогическому коллектив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остояние совместной деятельности обучающихся и взрослы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Критерием, на основе которого осуществляется анализ состояния совместной деятельности обучающихся и взрослых, является наличие интересной, событийно насыщенной и личностно развивающей совместной деятельности обучающихся и взросл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>Анализ проводится заместителем директора по воспитательной работе (советником директора по воспитанию, педагогом-психологом, социальным педагогом (при наличии), классными руководителями с привлечением актива родителей (законных представителей) обучающихся, совета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(законными представителями), педагогическими работниками, представителями совета обучающихс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 xml:space="preserve">Результаты обсуждаются на заседании методических объединений классных руководителей или педагогическом совете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нимание сосредотачивается на вопросах, связанных с качеством (выбираются вопросы, которые помогут проанализировать проделанную работу)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реализация воспитательного потенциала уроч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реализация воспитательного потенциала внеурочной деятельности обучающихс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деятельность классных руководител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оведение общешкольных основных дел,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проведение внешколь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создание и поддержка предметно-пространственной среды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заимодействие с родительским сообществ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деятельность ученическ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деятельность по профилактике и безопас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реализация потенциала социального партнёр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деятельность по профориентации обучающихс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вопросы по дополнительным модуля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choolBookSanPin;Times New Roman"/>
          <w:lang w:eastAsia="en-US"/>
        </w:rPr>
      </w:pPr>
      <w:r>
        <w:rPr>
          <w:rFonts w:eastAsia="SchoolBookSanPin;Times New Roman"/>
          <w:lang w:eastAsia="en-US"/>
        </w:rPr>
        <w:t>Итогом самоанализа является перечень выявленных проблем, над решением которых предстоит работать педагогическому коллектив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choolBookSanPin;Times New Roman"/>
          <w:lang w:eastAsia="en-US"/>
        </w:rPr>
        <w:t>Итоги самоанализа оформляются в виде отчёта, составляемого заместителем директора по учебно -воспитательной работе (совместно с советником директора по воспитательной работе) в конце учебного года, рассматриваются и утверждаются педагогическим советом.</w:t>
      </w:r>
      <w:r>
        <w:rPr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6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12" w:hanging="92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92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05" w:hanging="9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7" w:hanging="9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0" w:hanging="9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3" w:hanging="9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5" w:hanging="9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8" w:hanging="9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1" w:hanging="92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3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3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3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30" w:leader="none"/>
      </w:tabs>
      <w:ind w:left="70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3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30" w:leader="none"/>
      </w:tabs>
      <w:ind w:left="3545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30" w:leader="none"/>
      </w:tabs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color w:val="FF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20:00Z</dcterms:created>
  <dc:creator>12</dc:creator>
  <dc:description/>
  <cp:keywords/>
  <dc:language>en-US</dc:language>
  <cp:lastModifiedBy>INFO</cp:lastModifiedBy>
  <cp:lastPrinted>2024-11-15T13:37:00Z</cp:lastPrinted>
  <dcterms:modified xsi:type="dcterms:W3CDTF">2025-01-15T07:44:00Z</dcterms:modified>
  <cp:revision>12</cp:revision>
  <dc:subject/>
  <dc:title>Рассмотрено и утвержд</dc:title>
</cp:coreProperties>
</file>